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629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ЗОР АВАРИЙНЫХ СТАРТОВ РАКЕТ-НОС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. С. Киселё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Балтийский государственный технический университет «ВОЕНМЕХ» имени Д.Ф. 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юбая техника склонна к сбоям и поломкам – это касается и космической техники. Сколько бы не проводилось испытаний перед пуском – нельзя дать гарантию, что после старта ракеты не произойдёт нештатной ситуации из-за которой возникнет авария и утеря космического аппарата (КА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правило, такие аварии влекут за собой серьёзные последствия. Если ракета-носитель (РН) разрушится на стартовой площадке, то это приведёт к поломке оборудования, которое стоит немалые деньги. Кроме того, необходимо будет надолго откладывать последующие запланированные пуски, пока не восстановится стартовая площадк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Если ракете удастся подняться на некоторую высоту и возникнет аварийная ситуация, то это может привести к падению частей ракеты-носителя на землю и большому разливу топлива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РН сможет доставить КА на орбиту, но ниже расчётной, то либо он будет признан утерянным и останется навечно на этой орбите, либо он упадёт на землю и от него могут пострадать как инфраструктура, так и люд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ким образом, аварии РН можно разделить на 3 группы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старте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траектории полёта и при отработке ступеней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ри выводе на орбиту КА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чины аварий разнообразны. К первой группе относятся механические неисправности, такие как: отказ клапана подачи топлива, негерметичность магистрали подачи топлива, прогар газопровода, отказ двигателя, нештатное отделение ступени и т.д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Эту группу весьма сложно прогнозировать, поскольку, в большинстве случаях, только непосредственный запуск может показать слабость в той или иной системе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электротехническим проблемам относятся неполадки в электронных схемах, самопроизвольные срабатывания систем, короткие замыкания и т.д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рограммным неполадкам относятся неполадки в системе управления, компьютерные ошибки, неправильное ориентирование ракеты, сбои в системе управления и т.д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К последней группе относится человеческий фактор. В этом случае возможны ошибки при расчётах, проектировании, сборке, испытаниях, транспортировке, заправке, подготовке к старту и при самом старт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тобы снизить вероятность возникновения перечисленных выше аварийных ситуаций, необходимо тщательно проводить испытание всех систем перед стартом. Персонал, который участвует от проектирования до запуска ракеты-носителя, должен иметь высокую квалификацию, многократно подтверждая её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водя итог к вышесказанному, причины аварий можно разбить на 4 группы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еханические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электротехнические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ограммные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человеческий фактор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ён анализ запусков РН за последние 17 лет [1]. Как видно на графике (рисунок 1), количество аварийных стартов держится примерно на одном уровне. Учитывая высокую стоимость пуска, а также стоимость обслуживания РН можно говорить о том, что проблема актуальна и требует к себе пристального в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правило, запуски РН производятся со специальных подготовленных площадок – космодромов. Это сложная инженерная конструкция, которая обеспечивает подготовку ракетоносителя непосредственно к старту. К самым тяжёлым последствиям приводят аварии на стартовой площадке. В момент старта РН имеет максимальный запас топлива, который способствует образованию пламени огромной силы. Разрушается не только сама ракета-носитель, но и инженерные сооружения космодрома. Повреждение частей инфраструктуры космодрома приводит к большим экономическим потерям. Кроме того, для восстановления последствий требуется время – от нескольких месяцев до нескольких лет. Если на этой стартовой площадке были запланированы последующие коммерческие запуски, то придётся платить неустойку за срыв графика или вовсе потерять заказчика. Эти факторы приведут к снижению репутации, что способствует общему оттоку спроса на запуски этой космической компан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-7620</wp:posOffset>
            </wp:positionV>
            <wp:extent cx="4305300" cy="2266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унок 1 – Динамика запусков ракет-носителей в мир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дположим, что ракете-носителю удалось оторваться от стартовой площадки и переместиться от неё на достаточное расстояние, чтобы при падении не задеть её. В таком случае, РН может упасть в район, отведённый для падения отработанных ступеней, либо, если РН отклонится от заданного маршрута, упасть в любую часть Земли, которую сумеет достигнуть неисправная ракета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первом случае экономические потери минимальны – в таких зонах нет никаких сооружений. Последуют только экологические потери: разлив топлива, взрыв ступеней с распылением вредных вещест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 втором случае последствия могут быть наихудшими – ракета может повредить сооружения, жилые дома и людей. Как правило, у ракет-носителей существуют системы самоуничтожения. Но эти системы могут отказать, и тогда последствия трудно предугадать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е, когда РН выполнил свою функцию, но вывел КА не на расчётную орбиту, то здесь возможно 2 развития событий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Космический аппарат выведен на орбиту, которая не приведёт к падению его на Землю. В таком случае его оставляют на своей орбите и признают космическим мусором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Космический аппарат выведен на орбиту, которая может привести к падению спутника на Землю. В таком случае его выводят с орбиты на собственных двигателях и топят в море. Если такое невозможно осуществить, то его можно сбить с помощью систем противовоздушной оборон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такой аварийной ситуации, происходит минимальные экологические засорения и экономические потер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ён анализ крупнейших аварий в истории космонавтики. Самая страшная авария произошла 24 октября 1960 года. Эта была первая попытка запустить межконтинентальную баллистическую ракету «Р-16». Пуск производили с космодрома Байконур с 41-ой стартовой площадки. Испытательный запуск был назначен на 23 октября. За стартом приехал наблюдать сам главнокомандующий ракетными войсками стратегического назначения, маршал М. И. Неделин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кету установили на стартовый стол и стали заправлять. Заправка прошла успешно, однако за 20 минут до старта произошла неисправность в электросхеме автоматики двигательной установки. В результате турбонасосный агрегат заполнился компонентами топлив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ыла собрана комиссия для решения этой проблемы, во главе которой был маршал М. И. Неделин. Под его инициативой было принято следующее решение: устранить неисправность на заправленной ракете без слива топлива и перенести пуск на одни сутки. Такое решение прямо противоречит всем инструкциям по подготовке к запуску ракеты «Р-16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следующие утро активно велись работы по устранению поломки. Все работы на ракете должны проводится последовательно. Но многочисленные неполадки выбили испытателей из графика и было принято решения проводить проверки параллельно. Это значило, что вместо 10 человек на ракете работало около 100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 старта 15 минут 7 секунд. В этот момент происходит ошибка в системе управления. Компоненты топлива соединились и запустились маршевые двигатели второй ступени. Ракета сломалась пополам и взорвалась, распыляя жидкое пламя на сотни метров. Вспыхнуло 130 т. токсичного топлива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зультате катастрофы погибло около 100 человек, в том числе маршал М. И. Неделин. Была полностью уничтожена стартовая площадка. Причиной катастрофы баллистической ракеты «Р-16» является грубейшее нарушение инструкци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сле многочисленных успехов СССР в освоении космоса, США решило взять реванш и нацелить свои силы на Луну. Уже в мае 1961 года президент США Д. Ф. Кеннеди выступил с речью, в которой изложил программу «Аполлон». Эта программа подразумевала высадку человека не позднее 1970 года. В ответ инженеры СССР разработала ракету-носитель «Н-1» и приступили к её испытания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вый испытательный полёт состоялся 21 февраля 1969 года. Через 3 минуты после запуска ракета рухнула в 52-х км. от стартовой площадки. Как показала комиссия, на старте система контроля работы двигателей «Корд» дала сбой и отключила два двигателя. Из-за вибрации оторвался трубопровод окислителя одного из двигателей. Это привело к пожару, и система «Корд» отключила все двигател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пытатели не считали этот пуск неудачным. Была отработана заправка РН, подготовка к пуску и сам пуск. Оставалось только исправить выявленные недочёты и приступать к следующему пуску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ледующий пуск был назначен на 3 июля 1969 год. Старт прошёл точно, но на высоте 200 м. снова отключились двигатели, и ракета упала плашмя на стартовую площадку вместе с 2 500-ми т. керосина и кислорода. Мощность взрыва составила 5 000 т. в тротиловом эквиваленте. Это самый мощный взрыв, который когда-либо был в истории космонавтики. Стартовая позиция была полностью уничтожена. Так же пострадал монтажно-испытательный корпус, который находился в 5 км. от стартовой позиции – у него выбило все стёкла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чиной аварии послужил посторонний предмет, который попал в кислородный насос двигателя. Из-за этого произошёл взрыв 8-го двигателя с последующим отключением всех остальных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варии и катастрофы случались не только в нашей стране, но и в США. Речь идёт о многоразовом транспортном космическом корабле шаттл «Челленджер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8 января 1986 года был произведён пуск шаттла «Челленджер», на 73-й секунде которой произошёл взрыв топливного бака. В результате, погибло 7 астронавтов. После катастрофы программа шаттлов была приостановлена на 32 месяца, а для расследования причин аварии была создана специальная комисс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гда челнок достиг зоны максимального воздушного напора, пламя разрушило крепление между ускорителем и внешним топливным баком. Разрушение повлекло освобождение нижней части ускорителя. Нос ускорителя врезался в верхнюю часть внешнего топливного бака, вызвав ужасающий взры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установила, что причиной взрыва послужил правый твердотопливный ускоритель. Ускоритель состоит из 4-х сегментов, соединённых вместе. Места их стыка герметизируются двумя резиновыми кольцами. Процесс зажигания занимает 0,01 сек., и из-за перегрузки, возникающей при этом, между стальными сегментами образуется щель. Резиновое кольцо стремительно расширяется и не допускает утечки топлива и газов из ускорителя. Пуск проводился при низкой температуре воздуха (-1 С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. Из-за этого кольца самого нижнего уровня не расширились должным образом. Раскалённые газы вырвались наружу и это стало началом конц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Таким образом, невозможно полностью устранить аварийные старты ракет-носителей. Однако их количество можно снизить за счёт грамотной работы при проектировании, продолжительных испытаний систем на Земле, тщательных проверок перед стартом, а также при соблюдении всех инструкций и предписа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Библиографический список</w:t>
      </w:r>
    </w:p>
    <w:p>
      <w:pPr>
        <w:pStyle w:val="Style19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1. Хронология пилотируемых космических полётов [Электронный ресурс] // </w:t>
      </w:r>
      <w:r>
        <w:rPr>
          <w:rFonts w:cs="Times New Roman" w:ascii="Times New Roman" w:hAnsi="Times New Roman"/>
          <w:sz w:val="16"/>
          <w:szCs w:val="16"/>
          <w:lang w:val="en-US"/>
        </w:rPr>
        <w:t>URL</w:t>
      </w:r>
      <w:r>
        <w:rPr>
          <w:rFonts w:cs="Times New Roman" w:ascii="Times New Roman" w:hAnsi="Times New Roman"/>
          <w:sz w:val="16"/>
          <w:szCs w:val="16"/>
        </w:rPr>
        <w:t>: https://        ru.wikipedia.org/wiki/Хронология_пилотируемых_космических_полётов (дата обращения: 15.03.2018).</w:t>
      </w:r>
    </w:p>
    <w:sectPr>
      <w:footerReference w:type="default" r:id="rId3"/>
      <w:type w:val="nextPage"/>
      <w:pgSz w:w="11906" w:h="16838"/>
      <w:pgMar w:left="1985" w:right="1985" w:gutter="0" w:header="0" w:top="2517" w:footer="709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7:57:00Z</dcterms:created>
  <dc:creator>Alex</dc:creator>
  <dc:description/>
  <cp:keywords/>
  <dc:language>en-US</dc:language>
  <cp:lastModifiedBy>Alex</cp:lastModifiedBy>
  <dcterms:modified xsi:type="dcterms:W3CDTF">2018-04-12T17:21:00Z</dcterms:modified>
  <cp:revision>5</cp:revision>
  <dc:subject/>
  <dc:title/>
</cp:coreProperties>
</file>